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Arbeits- und Sozialverhalten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beitsverhalten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63"/>
        <w:gridCol w:w="6480"/>
        <w:gridCol w:w="236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wertungskriterien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stufun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istungsbereitschaf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eigt eine sehr hohe Leistungsbereitschaf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gt eine hohe Leistungsbereitschaf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gt eine den Erwartungen entsprechende Leistungsbereitschaf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igt  mit Einschränkungen Leistungsbereitschaf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gt zu wenig Leistungsbereitschaf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tarbei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besonders aktiv mi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aktiv mi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den Erwartungen entsprechend mi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mit Einschränkungen mi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zu wenig mi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iel- und Ergebnisorientierung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besonders ziel- und ergebnisorientier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ziel- und ergebnisorientier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den Erwartungen entsprechend ziel- und ergebnisorientier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mit Einschränkungen ziel- und ergebnisorientier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zu wenig ziel- und ergebnisorientier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wesenheit und Präsenz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 in vorbildlicher Weise anwesend und präsen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 besonders anwesend und präsen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 den Erwartungen entsprechend anwesend und präsen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 mit Einschränkungen anwesend und präsen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 zu wenig  anwesend und präsen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lbstständigkei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beitet Aufgaben in vorbildlicher Weise selbstständi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beitet Aufgaben sehr selbstständi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arbeitet Aufgaben weitgehend selbständig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beitet Aufgaben mit Einschränkungen selbständi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arbeitet Aufgaben nicht selbstständig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rgfal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vorbildlich gründlic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sehr gründlic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weitgehend gründlic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mit Einschränkungen gründlic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nicht gründlic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dauer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vorbildlich ausdauern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besonders ausdauern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ausdauern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mit Einschränkungen ausdauern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nicht ausdauern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lässlichkei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ledigt Arbeiten besonders zuverlässi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ledigt Arbeiten zuverlässi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ledigt Arbeiten überwiegend zuverlässi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ledigt Arbeiten nicht ganz zuverlässi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ledigt Arbeiten sehr unzuverlässi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amtbewertung des Arbeitsverhaltens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zialverhalten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463"/>
        <w:gridCol w:w="6424"/>
        <w:gridCol w:w="236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wertungskriterien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stufun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lexionsfähigkei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iert das eigene Verhalten sehr sachbezogen und kritisc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iert das eigene Verhalten sachbezogen und kritisc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iert das eigene Verhalten angemess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iert das eigene Verhalten wenig sachbezogen und kritisc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iert das eigene Verhalten zu wenig sachbezogen und kritisc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fliktfähigkei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st Konflikte angemessen und vorbildlic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st Konflikte angemessen und gu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öst Konflikte angemessen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öst Konflikte nicht immer angemessen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öst Konflikte nicht angemessen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einbarung und Einhaltung von Regel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irness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ält Regeln und Absprachen vorbildlich und ein und ist immer fai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lt Regeln und Absprachen ein und ist immer fai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lt Regeln und Absprachen in der Regel ein und ist fai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lt Regeln und Absprachen nicht immer ein und ist nicht immer fai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lt Regeln und Absprachen kaum ein und ist nicht fai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lfsbereitschaft und Achtung anderer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 immer sehr hilfsbereit und achtet andere in vorbildlicher Weis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 meistens hilfsbereit und achtet andere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 selten hilfsbereit und achtet andere selt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lte mehr hilfsbereit sein und mehr auf andere acht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 kaum hilfsbereit und achtet andere zu weni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bernahme von Verantwortung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nimmt immer Verantwortung in vorbildlicher Weis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Übernimmt häufig Verantwortung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Übernimmt Verantwortung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Übernimmt selten Verantwortung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Übernimmt kaum Verantwortung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tgestaltung des Gemeinschaftsleben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eiligt sich vorbildlicher an d. Gestaltung d. Gemeinschaftsleben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eiligt sich aktiv an der Gestaltung des Gemeinschaftsleben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eiligt sich an der Gestaltung des Gemeinschaftsleben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eiligt sich selten an der Gestaltung des Gemeinschaftsleben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eiligt sich nie an der Gestaltung des Gemeinschaftsleben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perationsfähigkeit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vorbildlich mit Mitschülern zusamm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gut mit Mitschülern zusamm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mit Mitschülern zusamm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wenig mit Mitschülern zusamm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et zu wenig mit Mitschülern zusamm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stige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merkung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amtbewertung des Arbeitsverhaltens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964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20:00Z</dcterms:created>
  <dc:creator> </dc:creator>
  <dc:description/>
  <cp:keywords/>
  <dc:language>en-US</dc:language>
  <cp:lastModifiedBy>Ulrich.Muehlenhoff</cp:lastModifiedBy>
  <cp:lastPrinted>2010-02-08T14:16:00Z</cp:lastPrinted>
  <dcterms:modified xsi:type="dcterms:W3CDTF">2010-08-02T11:34:00Z</dcterms:modified>
  <cp:revision>4</cp:revision>
  <dc:subject/>
  <dc:title>Arbeits- und Sozialverhalten</dc:title>
</cp:coreProperties>
</file>