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lage Notenschlüsse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folgenden Beispiele zeigen gängige Notenschlüssel, wobei der IHK Notenschlüssel sich eher für Aufgaben eignet, die sich im Anforderungsbereich (I Reproduktion) bewe-gen, während der Notenschlüssel des FG  Aufgaben aus  allen Anforderungsbereichen (I, II und III) vorausset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-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2105098952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621616205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-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417300045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475841791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-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662297814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863357904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-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1877206618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2049420093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-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2073465360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2114050523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-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114646825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79240456" r:id="rId2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  <w:szCs w:val="24"/>
        </w:rPr>
      </w:pPr>
      <w:r>
        <w:rPr>
          <w:rFonts w:cs="Arial" w:ascii="Arial" w:hAnsi="Arial"/>
          <w:vanish/>
          <w:color w:val="20106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nschlüssel  Fachgymnasi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605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07"/>
        <w:gridCol w:w="26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  <w:tc>
          <w:tcPr>
            <w:tcW w:w="2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hr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6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efriedig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usreich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4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angelhaf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ungenüg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1588" w:right="851" w:gutter="0" w:header="397" w:top="851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6:00Z</dcterms:created>
  <dc:creator>Tempel</dc:creator>
  <dc:description/>
  <cp:keywords/>
  <dc:language>en-US</dc:language>
  <cp:lastModifiedBy>Ulrich.Muehlenhoff</cp:lastModifiedBy>
  <dcterms:modified xsi:type="dcterms:W3CDTF">2010-08-02T11:31:00Z</dcterms:modified>
  <cp:revision>3</cp:revision>
  <dc:subject/>
  <dc:title>Notenschlüssel nach IHK</dc:title>
</cp:coreProperties>
</file>