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BS I Emden  -  Praktikum der Fachoberschule Gesundheit und Soziales – Schwerpunkt Sozialpädagogik – Klasse 1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8576"/>
      </w:tblGrid>
      <w:tr>
        <w:trPr/>
        <w:tc>
          <w:tcPr>
            <w:tcW w:w="521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der Einrichtung: </w:t>
            </w:r>
          </w:p>
        </w:tc>
        <w:tc>
          <w:tcPr>
            <w:tcW w:w="857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</w:t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der Praktikantin/des Praktikanten:</w:t>
            </w:r>
          </w:p>
        </w:tc>
        <w:tc>
          <w:tcPr>
            <w:tcW w:w="857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</w:t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sdatum:</w:t>
            </w:r>
          </w:p>
        </w:tc>
        <w:tc>
          <w:tcPr>
            <w:tcW w:w="857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</w:t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raum des Praktikums:</w:t>
            </w:r>
          </w:p>
        </w:tc>
        <w:tc>
          <w:tcPr>
            <w:tcW w:w="857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ese Beurteilung über das Verhalten der Schülerin/des Schülers während des Praktikums fließt in die Beurteilung des Arbeits- und Sozialverhaltens für das Jahreszeugnis der Klasse 11 ein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2061"/>
        <w:gridCol w:w="2061"/>
        <w:gridCol w:w="2061"/>
        <w:gridCol w:w="2061"/>
      </w:tblGrid>
      <w:tr>
        <w:trPr>
          <w:trHeight w:val="143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urteilung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wertu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-5</w:t>
            </w:r>
          </w:p>
        </w:tc>
      </w:tr>
      <w:tr>
        <w:trPr>
          <w:trHeight w:val="142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iterien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>Arbeitsverhalten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2061"/>
        <w:gridCol w:w="2061"/>
        <w:gridCol w:w="2061"/>
        <w:gridCol w:w="2061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resse an der Arbeit / Einsatzbereitschaf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igt sehr großen Arbeitseifer und sehr viel Eigeninitiativ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igt großen Arbeitseifer und Eigeninitiativ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 an den Arbeitsinhalten interessier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 nicht durchgängig interessiert, muss oft motiviert werd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esse ist äußerst gering, trotz Motivation von auß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lastbarkeit im Arbeitsallta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 den Belastungen des Arbeitsalltages voll gewachs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 den Belastungen eines Arbeitsalltages gewachs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 den Belastungen im allgemeinen gewachs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 den Belastungen bedingt gewachs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 den Belastungen nicht gewachs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lbständigke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kennt selbständig Aufgaben und erledigt sie selbständi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edigt Aufgaben selbständi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ötigt selten Hilfe beim Erledigen von Aufgab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ötigt häufig Hilfe beim Erledigen von Aufgab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ötigt meistens Hilfe beim Erledigen von Aufgab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Sozialverhalten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2061"/>
        <w:gridCol w:w="2061"/>
        <w:gridCol w:w="2061"/>
        <w:gridCol w:w="2061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taktverhal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mmt sehr schnell und sehr sicher Kontakt auf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igt eine gute Kontaktaufnahm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igt eher abwartendes Verhalt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ögerndes, unsicheres Kontaktverhalt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um/keine Kontaktaufnahm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sammenarbe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beitet mit den Kollegen und Vorgesetzten sehr gut zusamm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beitet mit den Kollegen und Vorgesetzten gut zusamm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beitet meistens mit den Kollegen und Vorgesetzten zusamm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n nur bei entspre-chender Hilfestellung mit anderen zusammen arbeit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 nicht in der Lage, mit anderen zusammen zu arbeit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ünktlichke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beitszeiten und Pausenzeiten werden korrekt eingehalt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beitszeiten und Pausenzeiten werden meistens eingehalt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müht sich, die Arbeits-  und Pausen-zeiten einzuhalt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ält die Zeiten nur bedingt ein, muss oft darauf aufmerksam gemacht werd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ält die festgesetzten Zeiten nicht ei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t, Datum, Unterschrift der Einrichtungsleitung/Stationsleitung  _______________________________________________________</w:t>
      </w:r>
    </w:p>
    <w:sectPr>
      <w:headerReference w:type="default" r:id="rId2"/>
      <w:type w:val="nextPage"/>
      <w:pgSz w:orient="landscape" w:w="16838" w:h="11906"/>
      <w:pgMar w:left="1418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fldChar w:fldCharType="begin"/>
    </w:r>
    <w:r>
      <w:rPr>
        <w:sz w:val="18"/>
        <w:i/>
        <w:iCs/>
        <w:rFonts w:cs="Arial" w:ascii="Arial" w:hAnsi="Arial"/>
      </w:rPr>
      <w:instrText xml:space="preserve"> FILENAME </w:instrText>
    </w:r>
    <w:r>
      <w:rPr>
        <w:sz w:val="18"/>
        <w:i/>
        <w:iCs/>
        <w:rFonts w:cs="Arial" w:ascii="Arial" w:hAnsi="Arial"/>
      </w:rPr>
      <w:fldChar w:fldCharType="separate"/>
    </w:r>
    <w:r>
      <w:rPr>
        <w:sz w:val="18"/>
        <w:i/>
        <w:iCs/>
        <w:rFonts w:cs="Arial" w:ascii="Arial" w:hAnsi="Arial"/>
      </w:rPr>
      <w:t>input.doc</w:t>
    </w:r>
    <w:r>
      <w:rPr>
        <w:sz w:val="18"/>
        <w:i/>
        <w:iCs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0:39:00Z</dcterms:created>
  <dc:creator> </dc:creator>
  <dc:description/>
  <cp:keywords/>
  <dc:language>en-US</dc:language>
  <cp:lastModifiedBy>Ulrich.Muehlenhoff</cp:lastModifiedBy>
  <cp:lastPrinted>2005-08-26T11:44:00Z</cp:lastPrinted>
  <dcterms:modified xsi:type="dcterms:W3CDTF">2010-08-02T11:28:00Z</dcterms:modified>
  <cp:revision>3</cp:revision>
  <dc:subject/>
  <dc:title>Praktikum der Fachoberschule Gesundheit und Soziales – Schwerpunkt Sozialwesen – Klasse 11</dc:title>
</cp:coreProperties>
</file>