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Termine für die Zeugniserstell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</w:rPr>
        <w:t>Beispiel Sommer 20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erufsfachschule Sozialassistent/in - Klasse 1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2810"/>
        <w:gridCol w:w="2632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Was?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s wann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r?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gabe der Noten für die Lernfelder/Fächer und AV/SV an Klassenlehrer/i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1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Kolleginne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, die in den Klassen unterrichte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 trägt Noten und einen Vorschlag für AV/SV in die Notenliste ein, Abgabe an die Zeugnisschreib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4.06.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e Zeugnisschreiber geben Noten in BBS-Planung ein und geben die fertigen Listen an Klassenlehrer/in als Grundlage für die Konferenz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6.06.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schreib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konfere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gleich der Noten und der durch BBS-Planung ermittelten Durchschnittsnoten für Lernbereiche in der Konferenz; Prüfung von Härtefällen bei der automatischen Ermittlung der Durchschnittsnoten; Diskussion und Beschlussfassung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6.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 Uhr bzw.16.3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 Kolleginnen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legen, die in den Klassen unterrichte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gabe der (ggf. korrigierten) Liste zur Zeugnisschreibun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mittelbar nach der Konferenz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ck der Zeugnisse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17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ugnisschreib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Klassenlehrer/in (mit der Unterschrift bestätigt der Klassenlehrer/die Klassenlehrerin endgültig die Richtigkeit des gesamten Zeugnisses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21.06.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 Uh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 Schulleit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 22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er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be der Zeugnisse an die Schüler/inne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6.20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lehrer/i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1:00Z</dcterms:created>
  <dc:creator> Egon</dc:creator>
  <dc:description/>
  <cp:keywords/>
  <dc:language>en-US</dc:language>
  <cp:lastModifiedBy>Laptop.Dez4</cp:lastModifiedBy>
  <cp:lastPrinted>2010-05-02T13:54:00Z</cp:lastPrinted>
  <dcterms:modified xsi:type="dcterms:W3CDTF">2010-10-21T06:24:00Z</dcterms:modified>
  <cp:revision>5</cp:revision>
  <dc:subject/>
  <dc:title>Termine für die Zeugniserstellung Sommer 2010</dc:title>
</cp:coreProperties>
</file>