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1821389124"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1208537895"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977262706"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