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4049773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0672843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912094892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9559376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