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690</wp:posOffset>
                </wp:positionH>
                <wp:positionV relativeFrom="paragraph">
                  <wp:posOffset>6139815</wp:posOffset>
                </wp:positionV>
                <wp:extent cx="3175" cy="3511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483.45pt" to="134.9pt,5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13981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3.45pt" to="234pt,5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13981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3.45pt" to="234pt,5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13981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3.45pt" to="234pt,5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3981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3.45pt" to="234pt,5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9335</wp:posOffset>
                </wp:positionH>
                <wp:positionV relativeFrom="paragraph">
                  <wp:posOffset>612775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482.5pt" to="281.05pt,5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3550</wp:posOffset>
                </wp:positionH>
                <wp:positionV relativeFrom="paragraph">
                  <wp:posOffset>6134735</wp:posOffset>
                </wp:positionV>
                <wp:extent cx="0" cy="3352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483.05pt" to="236.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3550</wp:posOffset>
                </wp:positionH>
                <wp:positionV relativeFrom="paragraph">
                  <wp:posOffset>6414135</wp:posOffset>
                </wp:positionV>
                <wp:extent cx="565785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505.05pt" to="281pt,50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1325</wp:posOffset>
                </wp:positionH>
                <wp:positionV relativeFrom="paragraph">
                  <wp:posOffset>6435090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506.7pt" to="233.7pt,506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0</wp:posOffset>
                </wp:positionH>
                <wp:positionV relativeFrom="paragraph">
                  <wp:posOffset>1082040</wp:posOffset>
                </wp:positionV>
                <wp:extent cx="7759065" cy="54610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065" cy="546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53505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535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0.95pt;height:430pt;mso-wrap-distance-left:9.05pt;mso-wrap-distance-right:9.05pt;mso-wrap-distance-top:0pt;mso-wrap-distance-bottom:0pt;margin-top:85.2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53505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535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89560</wp:posOffset>
                </wp:positionV>
                <wp:extent cx="4026535" cy="195199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Baubeschreib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ssive Bauwe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alksandstein gemau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ujahr 197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hrgeschossige Bauweise mit Kel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asheizkessel</w:t>
                              <w:tab/>
                              <w:t>150 k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rmwasserbereitung über indirekt beheizten Speicher 600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chornstein gemauert 24 cm  x 24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ür ins Freie aus dem Heizraum 90 cm  x 1,60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bmessungen 4,10 m x 3,70 m x 2,10 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orhandene Gasleitung 2“ schwarzes Stahlroh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altwasseranschlussleitung Cu 35 x 1,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izungsvor- und Rücklauf Siederohr 76 x 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05pt;height:153.7pt;mso-wrap-distance-left:9.05pt;mso-wrap-distance-right:9.05pt;mso-wrap-distance-top:0pt;mso-wrap-distance-bottom:0pt;margin-top:-2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Baubeschreib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ssive Bauwe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alksandstein gemau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ujahr 197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ehrgeschossige Bauweise mit Kell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Gasheizkessel</w:t>
                        <w:tab/>
                        <w:t>150 k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armwasserbereitung über indirekt beheizten Speicher 600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chornstein gemauert 24 cm  x 24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ür ins Freie aus dem Heizraum 90 cm  x 1,60 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bmessungen 4,10 m x 3,70 m x 2,10 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orhandene Gasleitung 2“ schwarzes Stahlroh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altwasseranschlussleitung Cu 35 x 1,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eizungsvor- und Rücklauf Siederohr 76 x 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2485</wp:posOffset>
                </wp:positionH>
                <wp:positionV relativeFrom="paragraph">
                  <wp:posOffset>6330315</wp:posOffset>
                </wp:positionV>
                <wp:extent cx="461010" cy="2305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8.15pt;mso-wrap-distance-left:9.05pt;mso-wrap-distance-right:9.05pt;mso-wrap-distance-top:0pt;mso-wrap-distance-bottom:0pt;margin-top:498.4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8325</wp:posOffset>
                </wp:positionH>
                <wp:positionV relativeFrom="paragraph">
                  <wp:posOffset>6309360</wp:posOffset>
                </wp:positionV>
                <wp:extent cx="384175" cy="2444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9.25pt;mso-wrap-distance-left:9.05pt;mso-wrap-distance-right:9.05pt;mso-wrap-distance-top:0pt;mso-wrap-distance-bottom:0pt;margin-top:496.8pt;mso-position-vertical-relative:text;margin-left:2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35:00Z</dcterms:created>
  <dc:creator>.</dc:creator>
  <dc:description/>
  <cp:keywords/>
  <dc:language>en-US</dc:language>
  <cp:lastModifiedBy>Otmar</cp:lastModifiedBy>
  <cp:lastPrinted>2006-03-14T10:19:00Z</cp:lastPrinted>
  <dcterms:modified xsi:type="dcterms:W3CDTF">2006-11-22T13:09:00Z</dcterms:modified>
  <cp:revision>5</cp:revision>
  <dc:subject/>
  <dc:title> </dc:title>
</cp:coreProperties>
</file>