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547"/>
        <w:gridCol w:w="2602"/>
        <w:gridCol w:w="2035"/>
        <w:gridCol w:w="134"/>
        <w:gridCol w:w="2026"/>
      </w:tblGrid>
      <w:tr>
        <w:trPr>
          <w:trHeight w:val="525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A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eckliste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forderungen an die Aufstellung eines Blockheizkraftwerkes (BHKW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Überbegriff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forderu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rfüllt / nicht erfüllt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rtliche Vorschriften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meldepflicht bei der Baubehör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meldepflicht beim EV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schussbedingungen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V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uaufsich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asserbehör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uptzollam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llgemeine Anforderungen</w:t>
            </w:r>
          </w:p>
          <w:p>
            <w:pPr>
              <w:pStyle w:val="Normal"/>
              <w:rPr/>
            </w:pPr>
            <w:r>
              <w:rPr/>
              <w:t>an den Aufstellraum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ugelassener Heizrau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ichte Rauhöhe &gt; 2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HKW an 3 Seiten zugängl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GI/TRF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rsteller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BS-R018</dc:creator>
  <dc:description/>
  <dc:language>en-US</dc:language>
  <cp:lastModifiedBy>Lehrer</cp:lastModifiedBy>
  <dcterms:modified xsi:type="dcterms:W3CDTF">2006-03-14T10:05:00Z</dcterms:modified>
  <cp:revision>4</cp:revision>
  <dc:subject/>
  <dc:title> </dc:title>
</cp:coreProperties>
</file>